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Akce    </w:t>
      </w:r>
      <w:r>
        <w:rPr>
          <w:rFonts w:cs="Arial" w:ascii="Arial" w:hAnsi="Arial"/>
          <w:sz w:val="28"/>
        </w:rPr>
        <w:t xml:space="preserve">          :       </w:t>
      </w:r>
      <w:r>
        <w:rPr>
          <w:rFonts w:cs="Arial" w:ascii="Arial" w:hAnsi="Arial"/>
          <w:b/>
        </w:rPr>
        <w:t>Bytový dům na ul. Modřínová, TŘEBÍČ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Místo stavby    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k.ú. Třebíč, p.č. 1037/28, ul. Modřínová</w:t>
      </w:r>
    </w:p>
    <w:p>
      <w:pPr>
        <w:pStyle w:val="Normal"/>
        <w:tabs>
          <w:tab w:val="clear" w:pos="720"/>
          <w:tab w:val="left" w:pos="266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nvestor 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b/>
          <w:sz w:val="22"/>
          <w:szCs w:val="22"/>
        </w:rPr>
        <w:t>MĚSTO TŘEBÍČ, Karlovo nám. 104/55, 674 01 Třebíč</w:t>
      </w:r>
    </w:p>
    <w:p>
      <w:pPr>
        <w:pStyle w:val="Normal"/>
        <w:spacing w:lineRule="atLeast" w:line="24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01600</wp:posOffset>
                </wp:positionV>
                <wp:extent cx="6286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pt" to="484.95pt,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</w:t>
      </w:r>
    </w:p>
    <w:p>
      <w:pPr>
        <w:pStyle w:val="Normal"/>
        <w:spacing w:lineRule="atLeast" w:line="240" w:before="120" w:after="120"/>
        <w:rPr>
          <w:rFonts w:ascii="Arial Black" w:hAnsi="Arial Black" w:cs="Arial Black"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                              </w:t>
      </w:r>
      <w:r>
        <w:rPr>
          <w:rFonts w:cs="Arial" w:ascii="Arial" w:hAnsi="Arial"/>
          <w:b/>
          <w:iCs/>
          <w:sz w:val="36"/>
        </w:rPr>
        <w:t>DSP</w:t>
      </w:r>
    </w:p>
    <w:p>
      <w:pPr>
        <w:pStyle w:val="Normal"/>
        <w:spacing w:lineRule="atLeast" w:line="240" w:before="120" w:after="12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PS 02 - ZTI – VODOVOD</w:t>
      </w:r>
    </w:p>
    <w:p>
      <w:pPr>
        <w:pStyle w:val="Normal"/>
        <w:spacing w:lineRule="atLeast" w:line="240" w:before="120" w:after="12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D.1.4.2  ZTI - VODOVOD</w:t>
      </w:r>
    </w:p>
    <w:p>
      <w:pPr>
        <w:pStyle w:val="Normal"/>
        <w:spacing w:lineRule="atLeast" w:line="240" w:before="120" w:after="120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 Textová část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.1 Technická zpráva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.2 Výkaz výměr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Výkresová část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2.1 Půdorys 1.NP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2.2 Půdorys 2.NP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2.3 Půdorys 3.NP 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2.4 Půdorys 4.NP 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2.5 Půdorys 5.NP 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2.6 Půdorys 6.NP 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2.7 Axonometrie rozvodu vody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2.8 Rozvod vody z dešťové nádrže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vbloku"/>
        <w:ind w:left="0" w:right="567" w:hanging="0"/>
        <w:rPr/>
      </w:pPr>
      <w:r>
        <w:rPr>
          <w:b w:val="false"/>
          <w:sz w:val="24"/>
          <w:szCs w:val="24"/>
        </w:rPr>
        <w:t>Pokud jsou v projektové dokumentaci nebo výkazech výměr uvedeny obchodní názvy, slouží tyto pouze k upřesnění technického a kvalitativního standardu nebo úrovně designu. Uvedení názvu nevylučuje i použití jiných, kvalitativně a technicky obdobných řešení.</w:t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4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130925" cy="254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79.1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</w:rPr>
        <w:t>Zak.č.: 07/2016</w:t>
      </w:r>
    </w:p>
    <w:p>
      <w:pPr>
        <w:pStyle w:val="Normal"/>
        <w:spacing w:lineRule="atLeast" w:line="240" w:before="120" w:after="120"/>
        <w:rPr/>
      </w:pPr>
      <w:r>
        <w:rPr>
          <w:rFonts w:cs="Arial" w:ascii="Arial" w:hAnsi="Arial"/>
          <w:sz w:val="22"/>
        </w:rPr>
        <w:t>Vypracovala: Ing.Kateřina Krechler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řebíč, květen 2020</w:t>
      </w:r>
    </w:p>
    <w:p>
      <w:pPr>
        <w:pStyle w:val="Heading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ZÁKLADNÍ  ÚDAJE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Tato část zpracované projektové dokumentace – Zdravotně technické instalace - vodoinstalace, objektu bytového domu v Třebíči, </w:t>
      </w:r>
      <w:r>
        <w:rPr>
          <w:rFonts w:cs="Arial Narrow" w:ascii="Arial Narrow" w:hAnsi="Arial Narrow"/>
          <w:sz w:val="28"/>
          <w:szCs w:val="28"/>
        </w:rPr>
        <w:t>řeší návrh zdravotně-technických instalací. Předmětem tohoto projektu je rozvod vodovodu k zařizovacím předmětům a napojení na vodovodní přípojku. Součástí zdravotně technické instalace je vybavení objektu předměty sanitární techniky.</w:t>
      </w:r>
    </w:p>
    <w:p>
      <w:pPr>
        <w:pStyle w:val="TextBody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VODOVOD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Vnitřní vodovod - </w:t>
      </w:r>
      <w:r>
        <w:rPr>
          <w:rFonts w:cs="Arial Narrow" w:ascii="Arial Narrow" w:hAnsi="Arial Narrow"/>
          <w:sz w:val="28"/>
          <w:szCs w:val="28"/>
        </w:rPr>
        <w:t xml:space="preserve">Objekt bude zásobován z nové vodovodní přípojky PE 50 (DN 40). Přivedené to technické místnosti a ukončené vodoměrnou sestavou. Zdrojem teplé vody je předávací stanice tlakově nezávislá. TV je ohřívána v teplovodním výměníku, sekundární strana přípravy TV obsahuje pojistný ventil, kulové uzávěry, filtr, změkčovací expanzomat a bronzové čerpadlo, které zajišťuje nabíjení AKU nádrže, tedy okruh mezi výměníkem a nádrží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otrubí studené pitné vody je dále přivedeno k zásobníku TV o objemu 500L, dále jen TV. Napojení pitné studené vody je řešeno přes napojovací sestavu s uzávěrem DN 40, pojistným ventilem DN 25, filtrem DN 40 a tlakoměrem.  Od ohřívače je navržen společný rozvod studené vody, TV a cirkulace k jednotlivým odběrným místům, zařízením a spotřebičům. Horizontální rozvod studené vody a TV je veden podlahou. 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V nejvyšších místech rozvodu je potrubí SV a TV opatřeno přivzdušňovacími a odvzdušňovacími ventily. Připojovací potrubí k jednotlivým zařizovacím předmětů je zasekáno ve zdivu pod omítkou a v celém rozsahu opatřeno tepelnou izolací trubicemi. V případě vedení vodovodního potrubí SV a TV v drážkách obvodového zdiva je nutné učinit taková opatření, aby teplota v těchto místech nikdy neklesla pod 5°C. Rozvod studené vody  a TV je navržen z plastových trubek PPR příslušné dimenze dle PD. Veškeré prostupy potrubí zdivem mezi rozdílnými požárními úseky opatřit protipožárním prostupem. Pro každou bytovou jednotku bude v šachtě osazen podružný vodoměr na studenou a teplovou vodu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Pro potřeby požární vody jsou v objektu umístěny požární hydranty typu D25 s tvarově stálou hadicí dl.30m. Rozvodné potrubí požárního vodovodu je kombinované s rozvodem studené vody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Zpracovaná projektová dokumentace byla provedena v souladu s ČSN 75 5409 – Výpočet vnitřních vodovodů a ČSN 75 5455 – Vnitřní vodovody a dalších souvisejících norem a předpisů</w:t>
      </w:r>
    </w:p>
    <w:p>
      <w:pPr>
        <w:pStyle w:val="TextBody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Vnitřní vodovod pro wc – </w:t>
      </w:r>
      <w:r>
        <w:rPr>
          <w:rFonts w:cs="Arial" w:ascii="Arial Narrow" w:hAnsi="Arial Narrow"/>
          <w:sz w:val="28"/>
          <w:szCs w:val="28"/>
        </w:rPr>
        <w:t>Pro splachování wc bude využita dešťová voda z nádrže pro využití dešťových vod. Voda z nádrže typu o objemu 11m3 je přivedena k doplňovací jednotkce, která obsahuje integrované čerpadlo, ovládání. Z ní je proveden rozvod studené vody pro splachování vedený v podlaze. V nádrži je osazeno přídavné čerpadlo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8"/>
          <w:szCs w:val="28"/>
          <w:shd w:fill="FFFFFF" w:val="clear"/>
        </w:rPr>
      </w:pPr>
      <w:r>
        <w:rPr>
          <w:rFonts w:cs="Arial" w:ascii="Arial Narrow" w:hAnsi="Arial Narrow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8"/>
          <w:szCs w:val="28"/>
          <w:shd w:fill="FFFFFF" w:val="clear"/>
        </w:rPr>
      </w:pPr>
      <w:r>
        <w:rPr>
          <w:rFonts w:cs="Arial" w:ascii="Arial Narrow" w:hAnsi="Arial Narrow"/>
          <w:sz w:val="28"/>
          <w:szCs w:val="28"/>
          <w:shd w:fill="FFFFFF" w:val="clear"/>
        </w:rPr>
        <w:t>Optimalizované zařízení pro využití dešťové vody je plně automatická provozní a monitorovací jednotka s čerpadlem, ovládáním a s integrovaným automatickým doplňováním pitné vody. Jednotka je instalována v přízemní technické místnosti. Dešťová voda je do jednotky čerpána z akumulační nádrže přes nasávací hadici a je dále rozvedena přes monitorovací jednotku uvnitř v objektu k toaletám. Pokud není v akumulační nádrži dostatek dešťové vody, jednotka automaticky přepne na zásobování pitnou vodou z řádu.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  <w:shd w:fill="FFFFFF" w:val="clear"/>
        </w:rPr>
        <w:t>Jednotka je navržena tak, aby mohla být instalována na stěnu. Membránové čerpadlo uvnitř jednotky může běžet na sucho a není tedy potřeba jej před prvním spuštěním zavodňovat. Díky tomu je uvedení jednotky do provozu velmi snadné a komfortní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8"/>
          <w:szCs w:val="28"/>
          <w:shd w:fill="FFFFFF" w:val="clear"/>
        </w:rPr>
      </w:pPr>
      <w:r>
        <w:rPr>
          <w:rFonts w:cs="Arial" w:ascii="Arial Narrow" w:hAnsi="Arial Narrow"/>
          <w:sz w:val="28"/>
          <w:szCs w:val="28"/>
          <w:shd w:fill="FFFFFF" w:val="clear"/>
        </w:rPr>
        <w:t>Průtok 110 l/min., výtlak 15m.</w:t>
      </w:r>
    </w:p>
    <w:p>
      <w:pPr>
        <w:pStyle w:val="TextBody"/>
        <w:jc w:val="both"/>
        <w:rPr>
          <w:rFonts w:ascii="Arial Narrow" w:hAnsi="Arial Narrow" w:cs="Arial Narrow"/>
          <w:color w:val="FF0000"/>
          <w:sz w:val="28"/>
          <w:szCs w:val="28"/>
          <w:shd w:fill="FFFFFF" w:val="clear"/>
        </w:rPr>
      </w:pPr>
      <w:r>
        <w:rPr>
          <w:rFonts w:cs="Arial Narrow" w:ascii="Arial Narrow" w:hAnsi="Arial Narrow"/>
          <w:color w:val="FF0000"/>
          <w:sz w:val="28"/>
          <w:szCs w:val="28"/>
          <w:shd w:fill="FFFFFF" w:val="clear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sz w:val="28"/>
          <w:szCs w:val="28"/>
        </w:rPr>
        <w:t>3. Bezpečnost a ochrana zdraví při práci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Provádění prací na tomto stavebním objektu musí být v souladu se všemi platnými bezpečnostními předpisy ve stavební výrobě. Péče o bezpečnost a ochranu zdraví je rovnocennou a nedělitelnou částí přípravy, plánování a plnění výrobních, či pracovních úkolů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Za znalost bezpečnostních předpisů a jejich uplatňování ve výstavbě je zodpovědný příslušný úsekový stavbyvedoucí, přičemž dodržování předpisů musí být kontrolováno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Stavba bude tedy prováděna podle zpracované projektové dokumentace, při dodržení příslušných norem, dalších předpisů, směrnic a nařízení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Základní ustanovení o povinnostech, právech, možnostech a úkolech o bezpečnosti a ochraně zdraví při práci všeobecně jsou uvedeny v Zákoníku práce. 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mnst777 Lt BT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b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sz w:val="20"/>
    </w:rPr>
  </w:style>
  <w:style w:type="paragraph" w:styleId="SNormln">
    <w:name w:val="SNormální"/>
    <w:basedOn w:val="Normal"/>
    <w:qFormat/>
    <w:pPr/>
    <w:rPr>
      <w:vanish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Tabulka">
    <w:name w:val="Tabulka"/>
    <w:basedOn w:val="Normal"/>
    <w:qFormat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dpis">
    <w:name w:val="Nadpis"/>
    <w:basedOn w:val="Normal"/>
    <w:qFormat/>
    <w:pPr>
      <w:spacing w:before="120" w:after="120"/>
      <w:jc w:val="right"/>
    </w:pPr>
    <w:rPr>
      <w:rFonts w:ascii="Arial" w:hAnsi="Arial" w:cs="Arial"/>
      <w:b/>
      <w:shadow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Ploha">
    <w:name w:val="Příloha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naka">
    <w:name w:val="Značka"/>
    <w:qFormat/>
    <w:pPr>
      <w:widowControl/>
      <w:bidi w:val="0"/>
      <w:spacing w:before="113" w:after="0"/>
      <w:ind w:left="289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20" w:firstLine="720"/>
    </w:pPr>
    <w:rPr>
      <w:lang w:val="cs-CZ"/>
    </w:rPr>
  </w:style>
  <w:style w:type="paragraph" w:styleId="Zkladntextodsazen3">
    <w:name w:val="Základní text odsazený 3"/>
    <w:basedOn w:val="Normal"/>
    <w:qFormat/>
    <w:pPr>
      <w:ind w:left="720" w:firstLine="720"/>
      <w:jc w:val="both"/>
    </w:pPr>
    <w:rPr>
      <w:lang w:val="cs-CZ"/>
    </w:rPr>
  </w:style>
  <w:style w:type="paragraph" w:styleId="Nadpistypu2">
    <w:name w:val="Nadpis typu 2"/>
    <w:qFormat/>
    <w:pPr>
      <w:widowControl w:val="false"/>
      <w:bidi w:val="0"/>
      <w:ind w:firstLine="51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eznam2">
    <w:name w:val="Seznam 2"/>
    <w:basedOn w:val="Normal"/>
    <w:qFormat/>
    <w:pPr>
      <w:spacing w:before="0" w:after="0"/>
      <w:ind w:left="566" w:hanging="283"/>
    </w:pPr>
    <w:rPr>
      <w:lang w:val="cs-CZ"/>
    </w:rPr>
  </w:style>
  <w:style w:type="paragraph" w:styleId="Pokraovnseznamu2">
    <w:name w:val="Pokračování seznamu 2"/>
    <w:basedOn w:val="Normal"/>
    <w:qFormat/>
    <w:pPr>
      <w:ind w:left="566" w:hanging="0"/>
    </w:pPr>
    <w:rPr>
      <w:lang w:val="cs-CZ"/>
    </w:rPr>
  </w:style>
  <w:style w:type="paragraph" w:styleId="Zkladntext3">
    <w:name w:val="Základní text 3"/>
    <w:basedOn w:val="Normal"/>
    <w:qFormat/>
    <w:pPr>
      <w:spacing w:before="0" w:after="0"/>
      <w:jc w:val="both"/>
    </w:pPr>
    <w:rPr>
      <w:lang w:val="cs-CZ"/>
    </w:rPr>
  </w:style>
  <w:style w:type="paragraph" w:styleId="BodyText2">
    <w:name w:val="Body Text 2"/>
    <w:basedOn w:val="Normal"/>
    <w:qFormat/>
    <w:pPr>
      <w:ind w:left="283" w:hanging="0"/>
    </w:pPr>
    <w:rPr>
      <w:lang w:val="cs-CZ"/>
    </w:rPr>
  </w:style>
  <w:style w:type="paragraph" w:styleId="Pokraovnseznamu">
    <w:name w:val="Pokračování seznamu"/>
    <w:basedOn w:val="Normal"/>
    <w:qFormat/>
    <w:pPr>
      <w:ind w:left="283" w:hanging="0"/>
    </w:pPr>
    <w:rPr>
      <w:lang w:val="cs-CZ"/>
    </w:rPr>
  </w:style>
  <w:style w:type="paragraph" w:styleId="Lapnov">
    <w:name w:val="Šlapánov"/>
    <w:basedOn w:val="Normal"/>
    <w:qFormat/>
    <w:pPr>
      <w:spacing w:before="0" w:after="0"/>
      <w:ind w:left="705" w:hanging="0"/>
    </w:pPr>
    <w:rPr>
      <w:rFonts w:ascii="Arial" w:hAnsi="Arial" w:cs="Arial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[2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/>
  </w:style>
  <w:style w:type="paragraph" w:styleId="Styl4">
    <w:name w:val="Styl4"/>
    <w:basedOn w:val="Normal"/>
    <w:next w:val="Heading3"/>
    <w:qFormat/>
    <w:pPr>
      <w:spacing w:before="0" w:after="0"/>
      <w:jc w:val="both"/>
    </w:pPr>
    <w:rPr>
      <w:b/>
      <w:sz w:val="28"/>
      <w:u w:val="single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  <w:u w:val="single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Skladba">
    <w:name w:val="skladba"/>
    <w:basedOn w:val="Normal"/>
    <w:qFormat/>
    <w:pPr>
      <w:spacing w:before="0" w:after="0"/>
      <w:jc w:val="both"/>
    </w:pPr>
    <w:rPr/>
  </w:style>
  <w:style w:type="paragraph" w:styleId="A12Strich">
    <w:name w:val="A12_Strich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spacing w:before="120" w:after="0"/>
      <w:ind w:left="1276" w:hanging="709"/>
    </w:pPr>
    <w:rPr>
      <w:rFonts w:ascii="Humnst777 Lt BT;Arial" w:hAnsi="Humnst777 Lt BT;Arial" w:cs="Humnst777 Lt BT;Arial"/>
      <w:sz w:val="22"/>
      <w:lang w:val="de-D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0"/>
      <w:ind w:left="567" w:right="567" w:hanging="0"/>
      <w:jc w:val="both"/>
      <w:textAlignment w:val="baseline"/>
    </w:pPr>
    <w:rPr>
      <w:rFonts w:ascii="Arial Narrow" w:hAnsi="Arial Narrow" w:cs="Arial Narrow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34:00Z</dcterms:created>
  <dc:creator/>
  <dc:description/>
  <cp:keywords>Dokumentace</cp:keywords>
  <dc:language>en-US</dc:language>
  <cp:lastModifiedBy>Win10</cp:lastModifiedBy>
  <cp:lastPrinted>2009-11-10T10:41:00Z</cp:lastPrinted>
  <dcterms:modified xsi:type="dcterms:W3CDTF">2020-08-04T09:13:00Z</dcterms:modified>
  <cp:revision>179</cp:revision>
  <dc:subject>Systém zabezpečení jakosti</dc:subject>
  <dc:title>Šablona pro dokumen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acoviště">
    <vt:lpwstr>Ústředí, Praha 1, Hybernská 42</vt:lpwstr>
  </property>
  <property fmtid="{D5CDD505-2E9C-101B-9397-08002B2CF9AE}" pid="3" name="Skupina dokumentace">
    <vt:lpwstr>Dokumentace 1. vrstvy</vt:lpwstr>
  </property>
  <property fmtid="{D5CDD505-2E9C-101B-9397-08002B2CF9AE}" pid="4" name="číslo dokumentu">
    <vt:lpwstr>Příloha A Rev. A</vt:lpwstr>
  </property>
</Properties>
</file>